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Gabrielle Gloekler</w:t>
      </w:r>
    </w:p>
    <w:p>
      <w:pPr>
        <w:pStyle w:val="Normal"/>
        <w:rPr/>
      </w:pPr>
      <w:r>
        <w:rPr/>
        <w:t>AP Literature and Composition period 4</w:t>
      </w:r>
    </w:p>
    <w:p>
      <w:pPr>
        <w:pStyle w:val="Normal"/>
        <w:rPr/>
      </w:pPr>
      <w:r>
        <w:rPr/>
        <w:t>Literary Analysis</w:t>
      </w:r>
    </w:p>
    <w:p>
      <w:pPr>
        <w:pStyle w:val="Normal"/>
        <w:rPr/>
      </w:pPr>
      <w:r>
        <w:rPr/>
        <w:t>30 September 2009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kills Pag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15.2 Misplaced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Y SENTENCE: The author further exemplifies Kenny’s isolation by having Frank encourage Tub to eat four orders of pancakes at a restaurant, leaving Kenny in the bedding of a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SENTENCE: The ending had an ironic twist when the magician, Persky, had a heart attack and his magical box caught on fire, destroying the house as well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EXPLANATION: Avoid misplacing a modified word, phrase, or clause so that it seems to modify either of two words. I got my information from </w:t>
      </w:r>
      <w:r>
        <w:rPr>
          <w:i/>
        </w:rPr>
        <w:t>Holt Handbook</w:t>
      </w:r>
      <w:r>
        <w:rPr/>
        <w:t xml:space="preserve"> on pages 250-25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ED EXAMPLE:  Kenny’s isolation is further exemplified when Frank encourages Tub to eat four orders of pancakes at a restaurant, while leaving Kenny in the bed of the truc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VISED EXAMPLE:  The ending had an ironic twist when the magician, Persky, had a heart attack and his magical box caught on fire, destroying the hou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IGINAL EXAMPLE: </w:t>
      </w:r>
      <w:r>
        <w:rPr>
          <w:u w:val="single"/>
        </w:rPr>
        <w:t>During the rehearsal,</w:t>
      </w:r>
      <w:r>
        <w:rPr/>
        <w:t xml:space="preserve"> Mary said Lori acted nervous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3:20:00Z</dcterms:created>
  <dc:creator>Gabi</dc:creator>
  <dc:description/>
  <cp:keywords/>
  <dc:language>en-US</dc:language>
  <cp:lastModifiedBy>Gabi</cp:lastModifiedBy>
  <dcterms:modified xsi:type="dcterms:W3CDTF">2010-01-15T03:20:00Z</dcterms:modified>
  <cp:revision>2</cp:revision>
  <dc:subject/>
  <dc:title>Gabrielle Gloekler</dc:title>
</cp:coreProperties>
</file>